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орядке доступа к информации, содержащейс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ежеквартальном отчет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455"/>
      </w:tblGrid>
      <w:tr>
        <w:trPr>
          <w:trHeight w:val="24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бщие сведения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 Полное фирменное наименование эмитента (для некоммерческой организации - наименование)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крытое акционерное общество «Енисейское речное пароходство»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2. Сокращенное фирменное наименование эмитента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АО «Енисейское речное пароходство» или ОАО «ЕРП»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 Место нахождения эмитента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60049, город Красноярск,</w:t>
              <w:br/>
              <w:t xml:space="preserve"> ул. Бограда, 15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 ОГРН эмитента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SUBST"/>
                <w:rFonts w:cs="Times New Roman" w:ascii="Times New Roman" w:hAnsi="Times New Roman"/>
                <w:sz w:val="24"/>
                <w:szCs w:val="24"/>
              </w:rPr>
              <w:t>1022402661412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. ИНН эмитента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SUBST"/>
                <w:rFonts w:cs="Times New Roman" w:ascii="Times New Roman" w:hAnsi="Times New Roman"/>
                <w:sz w:val="24"/>
                <w:szCs w:val="24"/>
              </w:rPr>
              <w:t>2451000582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0153-F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7. Адрес страницы в сети Интернет,  используемой эмитентом для раскрытия информации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  <w:lang w:val="en-US"/>
                </w:rPr>
                <w:t>river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  <w:lang w:val="en-US"/>
                </w:rPr>
                <w:t>about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  <w:lang w:val="en-US"/>
                </w:rPr>
                <w:t>docs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  <w:lang w:val="en-US"/>
                </w:rPr>
                <w:t>YRS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Содержание сообщения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1. Наименование документа, содержащего информацию, к которой обеспечивается доступ: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ежеквартальный отчет за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квартал 2007 год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2. Дата опубликования текста ежеквартального отчета на странице с сети Интернет, используемой эмитентом для раскрытия информации: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14 августа 2007 год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3. Порядок предоставления эмитентом копий ежеквартального отчета заинтересованным лицам: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эмитент предоставляет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Расходы составляют без учета НДС –1,69 рубля за один лис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tbl>
      <w:tblPr>
        <w:tblW w:w="920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2"/>
        <w:gridCol w:w="448"/>
        <w:gridCol w:w="293"/>
        <w:gridCol w:w="1318"/>
        <w:gridCol w:w="415"/>
        <w:gridCol w:w="307"/>
        <w:gridCol w:w="412"/>
        <w:gridCol w:w="1984"/>
        <w:gridCol w:w="669"/>
        <w:gridCol w:w="1800"/>
        <w:gridCol w:w="360"/>
      </w:tblGrid>
      <w:tr>
        <w:trPr/>
        <w:tc>
          <w:tcPr>
            <w:tcW w:w="9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.П. Молочков 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39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(наименование должности </w:t>
            </w:r>
          </w:p>
          <w:p>
            <w:pPr>
              <w:pStyle w:val="Normal"/>
              <w:ind w:left="57" w:hanging="0"/>
              <w:rPr/>
            </w:pPr>
            <w:r>
              <w:rPr/>
              <w:t>уполномоченного лица эмитента)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подпис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3.2. Дата «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.П.</w:t>
            </w:r>
          </w:p>
        </w:tc>
        <w:tc>
          <w:tcPr>
            <w:tcW w:w="28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about/docs/Y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8:09:00Z</dcterms:created>
  <dc:creator>user</dc:creator>
  <dc:description/>
  <dc:language>en-US</dc:language>
  <cp:lastModifiedBy>user</cp:lastModifiedBy>
  <cp:lastPrinted>2007-07-31T10:51:00Z</cp:lastPrinted>
  <dcterms:modified xsi:type="dcterms:W3CDTF">2007-08-14T08:09:00Z</dcterms:modified>
  <cp:revision>2</cp:revision>
  <dc:subject/>
  <dc:title>                            Сообщение</dc:title>
</cp:coreProperties>
</file>