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668" w:right="668" w:gutter="0" w:header="0" w:top="411" w:footer="0" w:bottom="76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11315" cy="9942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31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315" cy="9942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315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5pt;height:78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315" cy="9942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315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1" w:right="701" w:gutter="0" w:header="0" w:top="806" w:footer="0" w:bottom="10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69405" cy="9512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951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9512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951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749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9512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951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47815" cy="97504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975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7180" cy="97504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7180" cy="975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767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7180" cy="97504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7180" cy="975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17" w:right="717" w:gutter="0" w:header="0" w:top="798" w:footer="0" w:bottom="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50:00Z</dcterms:created>
  <dc:creator>Пользователь</dc:creator>
  <dc:description/>
  <cp:keywords/>
  <dc:language>en-US</dc:language>
  <cp:lastModifiedBy>Пользователь</cp:lastModifiedBy>
  <dcterms:modified xsi:type="dcterms:W3CDTF">2011-03-28T08:50:00Z</dcterms:modified>
  <cp:revision>1</cp:revision>
  <dc:subject/>
  <dc:title/>
</cp:coreProperties>
</file>