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8025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2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4970" cy="8025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802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4970" cy="8025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802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201295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18.95pt" to="452.6pt,-1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251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2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81229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12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2755" cy="81229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812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2755" cy="81229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812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15570</wp:posOffset>
                </wp:positionH>
                <wp:positionV relativeFrom="paragraph">
                  <wp:posOffset>8619490</wp:posOffset>
                </wp:positionV>
                <wp:extent cx="6553200" cy="0"/>
                <wp:effectExtent l="635" t="10795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678.7pt" to="525.05pt,678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22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2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8925" cy="864679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864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8290" cy="86467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864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68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8290" cy="86467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864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4679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4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52609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2610" cy="526034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2610" cy="526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2610" cy="526034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2610" cy="526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26097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6584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6584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49771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2610" cy="497713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2610" cy="497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9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2610" cy="497713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2610" cy="497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7713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1060" cy="823277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0425" cy="823214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823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0425" cy="823214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823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3277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10580" cy="701675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9945" cy="7016115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9945" cy="701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5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9945" cy="7016115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9945" cy="701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675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6775" cy="461772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6140" cy="461772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6140" cy="461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36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6140" cy="4617720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6140" cy="461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1772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5270" cy="957389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635" cy="957326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957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635" cy="957326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957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389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0995" cy="4453255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0360" cy="4452620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0360" cy="445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3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0360" cy="4452620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0360" cy="445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53255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3495" cy="833945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8338820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833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6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8338820"/>
                            <wp:effectExtent l="0" t="0" r="0" b="0"/>
                            <wp:docPr id="4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833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39455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6675" cy="7393940"/>
                <wp:effectExtent l="0" t="0" r="0" b="0"/>
                <wp:wrapTopAndBottom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739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6040" cy="739394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040" cy="739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58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6040" cy="739394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040" cy="739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93940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9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2060" cy="7242175"/>
                <wp:effectExtent l="0" t="0" r="0" b="0"/>
                <wp:wrapTopAndBottom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1425" cy="7241540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1425" cy="724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57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1425" cy="7241540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1425" cy="724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4217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9215" cy="8610600"/>
                <wp:effectExtent l="0" t="0" r="0" b="0"/>
                <wp:wrapTopAndBottom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8610600"/>
                                  <wp:effectExtent l="0" t="0" r="0" b="0"/>
                                  <wp:docPr id="5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8610600"/>
                            <wp:effectExtent l="0" t="0" r="0" b="0"/>
                            <wp:docPr id="5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1060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9995" cy="7403465"/>
                <wp:effectExtent l="0" t="0" r="0" b="0"/>
                <wp:wrapTopAndBottom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740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9360" cy="740346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740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58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9360" cy="7403465"/>
                            <wp:effectExtent l="0" t="0" r="0" b="0"/>
                            <wp:docPr id="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740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0346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0350" cy="8665845"/>
                <wp:effectExtent l="0" t="0" r="0" b="0"/>
                <wp:wrapTopAndBottom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9715" cy="804100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9715" cy="804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9715" cy="804100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9715" cy="804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70" w:right="8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07:00Z</dcterms:created>
  <dc:creator>user</dc:creator>
  <dc:description/>
  <cp:keywords/>
  <dc:language>en-US</dc:language>
  <cp:lastModifiedBy>user</cp:lastModifiedBy>
  <dcterms:modified xsi:type="dcterms:W3CDTF">2010-06-17T01:48:00Z</dcterms:modified>
  <cp:revision>3</cp:revision>
  <dc:subject/>
  <dc:title> </dc:title>
</cp:coreProperties>
</file>