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к Годовому отчету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АО «Енисейское речно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роходство» за 2010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ухгалтерская отчетность и аудиторское заключение о достоверности бухгалтерской отчетности за отчетный 2010 год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к Годовому отчету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ОАО «Енисейское речное 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пароходство» за 2010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Бухгалтерская отчетность и аудиторское заключение о достоверности бухгалтерской отчетности за отчетный 2009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06:00Z</dcterms:created>
  <dc:creator>user</dc:creator>
  <dc:description/>
  <cp:keywords/>
  <dc:language>en-US</dc:language>
  <cp:lastModifiedBy>user</cp:lastModifiedBy>
  <cp:lastPrinted>2011-04-25T12:08:00Z</cp:lastPrinted>
  <dcterms:modified xsi:type="dcterms:W3CDTF">2011-06-09T07:01:00Z</dcterms:modified>
  <cp:revision>3</cp:revision>
  <dc:subject/>
  <dc:title>Приложение №2 </dc:title>
</cp:coreProperties>
</file>